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MEDICAL ACADEMY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7"/>
          <w:szCs w:val="27"/>
        </w:rPr>
        <w:t>MEETING October 25, 201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ectiv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cuss student issu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pare shadowing list for next we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termine first quarter award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 doing? 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ademy issues?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ent issues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-shirts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lp with HOSA on Friday after school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dowing for next week (11/3)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iew shadowing list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yra Nadzam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aney Negron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sica O’Brien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rah Panich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yla Peludat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dley Pilling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8"/>
          <w:szCs w:val="18"/>
        </w:rPr>
        <w:t>Justin Pinto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nastasia Poniris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mes Poulin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andler Rosenke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liam Campbell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ylee Ellis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gan Medina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ber Jeckovic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wards</w:t>
      </w:r>
    </w:p>
    <w:p>
      <w:pPr>
        <w:pStyle w:val="Normal"/>
        <w:spacing w:lineRule="auto" w:line="480"/>
        <w:ind w:left="1080" w:hanging="0"/>
        <w:rPr/>
      </w:pPr>
      <w:r>
        <w:rPr>
          <w:rFonts w:cs="Arial" w:ascii="Arial" w:hAnsi="Arial"/>
          <w:sz w:val="18"/>
          <w:szCs w:val="18"/>
        </w:rPr>
        <w:t>Who, what, whe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04:00Z</dcterms:created>
  <dc:creator>jkheifne</dc:creator>
  <dc:description/>
  <cp:keywords/>
  <dc:language>en-US</dc:language>
  <cp:lastModifiedBy>jkheifne</cp:lastModifiedBy>
  <cp:lastPrinted>2010-10-25T12:06:00Z</cp:lastPrinted>
  <dcterms:modified xsi:type="dcterms:W3CDTF">2010-10-25T16:51:00Z</dcterms:modified>
  <cp:revision>6</cp:revision>
  <dc:subject/>
  <dc:title>MEDICAL ACADEMY</dc:title>
</cp:coreProperties>
</file>